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8"/>
        <w:gridCol w:w="3130"/>
        <w:gridCol w:w="1664"/>
        <w:gridCol w:w="3846"/>
      </w:tblGrid>
      <w:tr>
        <w:trPr>
          <w:trHeight w:val="102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0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ОО «Самарские коммунальные систем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материалов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ного листа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/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30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ТР в ЕНС РКС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2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334"/>
        <w:gridCol w:w="1550"/>
        <w:gridCol w:w="3478"/>
      </w:tblGrid>
      <w:tr>
        <w:trPr>
          <w:trHeight w:val="360" w:hRule="atLeast"/>
        </w:trPr>
        <w:tc>
          <w:tcPr>
            <w:tcW w:w="10023" w:type="dxa"/>
            <w:gridSpan w:val="4"/>
            <w:tcBorders>
              <w:bottom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6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ТР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гружной центробеж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ноблоч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хозяйственн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товых, промышленных сточных в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нос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заказчика</w:t>
            </w:r>
          </w:p>
        </w:tc>
      </w:tr>
      <w:tr>
        <w:trPr>
          <w:trHeight w:val="2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ункциональные параметры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качиваем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зяйственно-бытовые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ача в рабочей точке, в диапаз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ор в рабочей точке, в диапаз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ПД агрегат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645" w:leader="none"/>
              </w:tabs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</w:t>
              <w:tab/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перату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качиваемой среды, в диапазон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..+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орпу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ос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угун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оч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е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 не ху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угун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абочего коле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рытое с режущей кромкой для перекачивания длинноволокнистых включений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ободный проход колеса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лотнение вала насо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войное торцевое с промежуточной масляной камерой или аналог 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ктивное исполнение насо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гружной с рубашкой охлаждения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ования к электрооборудованию (электродвигателю)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щность номинальная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ряжение с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x 380-415</w:t>
            </w:r>
          </w:p>
        </w:tc>
      </w:tr>
      <w:tr>
        <w:trPr>
          <w:trHeight w:val="3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инальная скорость вращения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/мин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00</w:t>
            </w:r>
          </w:p>
        </w:tc>
      </w:tr>
      <w:tr>
        <w:trPr>
          <w:trHeight w:val="3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ота то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Ц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инальный ток (FLC)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ксимальное количество пусков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/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чики контроля температуры обмото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0)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чик влажности в масляной камер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 защиты двигателя, не ниж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P 68</w:t>
            </w:r>
          </w:p>
        </w:tc>
      </w:tr>
      <w:tr>
        <w:trPr>
          <w:trHeight w:val="2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ина погружного кабеля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ования к комплекту поста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осный агрег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втоматическая трубная муфта </w:t>
            </w:r>
            <w:bookmarkStart w:id="0" w:name="_GoBack"/>
            <w:bookmarkEnd w:id="0"/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.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спорт на оборудование, включающий все технические да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.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рукция эксплуатации на русском язы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.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нтийные обязательства от производителя, не мен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783" w:leader="none"/>
          <w:tab w:val="left" w:pos="5117" w:leader="none"/>
          <w:tab w:val="left" w:pos="6667" w:leader="none"/>
        </w:tabs>
        <w:spacing w:lineRule="auto" w:line="240"/>
        <w:ind w:left="15" w:hanging="14"/>
        <w:jc w:val="left"/>
        <w:rPr>
          <w:rFonts w:ascii="Times New Roman" w:hAnsi="Times New Roman" w:cs="Times New Roman"/>
          <w:color w:val="538135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538135"/>
          <w:spacing w:val="10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color w:val="538135"/>
          <w:sz w:val="20"/>
          <w:szCs w:val="20"/>
          <w:lang w:val="ru-RU"/>
        </w:rPr>
        <w:tab/>
        <w:tab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754"/>
      </w:tblGrid>
      <w:tr>
        <w:trPr>
          <w:trHeight w:val="3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Ответственного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сов Алексей Сергеевич</w:t>
            </w:r>
          </w:p>
        </w:tc>
      </w:tr>
      <w:tr>
        <w:trPr>
          <w:trHeight w:val="26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участка</w:t>
            </w:r>
          </w:p>
        </w:tc>
      </w:tr>
      <w:tr>
        <w:trPr>
          <w:trHeight w:val="27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/ Факс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879129241</w:t>
            </w:r>
          </w:p>
        </w:tc>
      </w:tr>
      <w:tr>
        <w:trPr>
          <w:trHeight w:val="4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адрес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sz w:val="18"/>
                <w:szCs w:val="18"/>
                <w:lang w:val="ru-RU"/>
              </w:rPr>
              <w:t>aKlimasov@samcomsys.ru</w:t>
            </w:r>
          </w:p>
        </w:tc>
      </w:tr>
      <w:tr>
        <w:trPr>
          <w:trHeight w:val="26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75" w:right="7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3">
    <w:name w:val="Body text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Bodytext6">
    <w:name w:val="Body text (6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">
    <w:name w:val="Body text (4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Bodytext495ptSpacing0pt">
    <w:name w:val="Body text (4) + 9.5 pt;Spacing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lang w:val="en-US"/>
    </w:rPr>
  </w:style>
  <w:style w:type="character" w:styleId="Style17">
    <w:name w:val="Тема примечания Знак"/>
    <w:qFormat/>
    <w:rPr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  <w:jc w:val="both"/>
    </w:pPr>
    <w:rPr>
      <w:rFonts w:ascii="Tahoma" w:hAnsi="Tahoma" w:eastAsia="Tahoma" w:cs="Tahoma"/>
      <w:spacing w:val="10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00:00Z</dcterms:created>
  <dc:creator>Моисеев Андрей Владимирович</dc:creator>
  <dc:description/>
  <dc:language>en-US</dc:language>
  <cp:lastModifiedBy>Климасов Алексей Сергеевич</cp:lastModifiedBy>
  <cp:lastPrinted>2020-09-15T18:07:00Z</cp:lastPrinted>
  <dcterms:modified xsi:type="dcterms:W3CDTF">2023-06-29T12:00:00Z</dcterms:modified>
  <cp:revision>2</cp:revision>
  <dc:subject/>
  <dc:title/>
</cp:coreProperties>
</file>